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33724688"/>
            <w:bookmarkStart w:id="1" w:name="__Fieldmark__0_313372468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133724688"/>
            <w:bookmarkStart w:id="3" w:name="__Fieldmark__1_313372468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mesures ont été réalisées à réception ou en cours de chantier (à quel moment).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Indiquer si des éléments sensibles étaient présents dans le bâtiment (hotte, cheminée, poêle à bois, chaudière non étanche, etc.) et si les conditions climatiques étaient particulières (fort vent, etc.)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080"/>
        <w:gridCol w:w="1260"/>
        <w:gridCol w:w="1440"/>
        <w:gridCol w:w="1440"/>
        <w:gridCol w:w="198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ect des délais (dates de la mesure et de la transmission du rappor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133724688"/>
            <w:bookmarkStart w:id="5" w:name="__Fieldmark__2_313372468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133724688"/>
            <w:bookmarkStart w:id="7" w:name="__Fieldmark__3_313372468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133724688"/>
            <w:bookmarkStart w:id="9" w:name="__Fieldmark__4_313372468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133724688"/>
            <w:bookmarkStart w:id="11" w:name="__Fieldmark__5_313372468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ication de la réalisation des mesures et des résultats obte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133724688"/>
            <w:bookmarkStart w:id="13" w:name="__Fieldmark__6_313372468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133724688"/>
            <w:bookmarkStart w:id="15" w:name="__Fieldmark__7_313372468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133724688"/>
            <w:bookmarkStart w:id="17" w:name="__Fieldmark__8_313372468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133724688"/>
            <w:bookmarkStart w:id="19" w:name="__Fieldmark__9_313372468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fuites d’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133724688"/>
            <w:bookmarkStart w:id="21" w:name="__Fieldmark__10_313372468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133724688"/>
            <w:bookmarkStart w:id="23" w:name="__Fieldmark__11_313372468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133724688"/>
            <w:bookmarkStart w:id="25" w:name="__Fieldmark__12_313372468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133724688"/>
            <w:bookmarkStart w:id="27" w:name="__Fieldmark__13_313372468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-913130</wp:posOffset>
                  </wp:positionV>
                  <wp:extent cx="930910" cy="92710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8172" r="-17" b="23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dc:language>en-US</dc:language>
  <cp:lastModifiedBy>Nirina</cp:lastModifiedBy>
  <cp:lastPrinted>2011-01-26T12:49:00Z</cp:lastPrinted>
  <dcterms:modified xsi:type="dcterms:W3CDTF">2014-01-10T13:21:00Z</dcterms:modified>
  <cp:revision>2</cp:revision>
  <dc:subject/>
  <dc:title>Attestation d’opération de mesures</dc:title>
</cp:coreProperties>
</file>