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vérifications et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vérifications et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15783492"/>
            <w:bookmarkStart w:id="1" w:name="__Fieldmark__0_391578349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915783492"/>
            <w:bookmarkStart w:id="3" w:name="__Fieldmark__1_391578349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vérifications et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vérifications et mesures ont été réalisées à réception ou en cours de chantier (à quel moment).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23"/>
        <w:gridCol w:w="1037"/>
        <w:gridCol w:w="223"/>
        <w:gridCol w:w="857"/>
        <w:gridCol w:w="223"/>
        <w:gridCol w:w="1037"/>
        <w:gridCol w:w="223"/>
        <w:gridCol w:w="1217"/>
        <w:gridCol w:w="223"/>
        <w:gridCol w:w="1217"/>
        <w:gridCol w:w="1965"/>
      </w:tblGrid>
      <w:tr>
        <w:trPr>
          <w:cantSplit w:val="true"/>
        </w:trPr>
        <w:tc>
          <w:tcPr>
            <w:tcW w:w="107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/>
            </w:pPr>
            <w:r>
              <w:rPr>
                <w:rFonts w:cs="Verdana" w:ascii="Verdana" w:hAnsi="Verdana"/>
                <w:sz w:val="16"/>
              </w:rPr>
              <w:t>Respect des délais (dates des vérifications et des mesures et de la transmission du rapport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915783492"/>
            <w:bookmarkStart w:id="5" w:name="__Fieldmark__2_391578349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915783492"/>
            <w:bookmarkStart w:id="7" w:name="__Fieldmark__3_391578349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915783492"/>
            <w:bookmarkStart w:id="9" w:name="__Fieldmark__4_391578349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915783492"/>
            <w:bookmarkStart w:id="11" w:name="__Fieldmark__5_391578349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/>
            </w:pPr>
            <w:r>
              <w:rPr>
                <w:rFonts w:cs="Verdana" w:ascii="Verdana" w:hAnsi="Verdana"/>
                <w:sz w:val="16"/>
              </w:rPr>
              <w:t>Explication de la réalisation des vérifications et des mesures et des résultats obtenu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915783492"/>
            <w:bookmarkStart w:id="13" w:name="__Fieldmark__6_391578349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915783492"/>
            <w:bookmarkStart w:id="15" w:name="__Fieldmark__7_391578349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915783492"/>
            <w:bookmarkStart w:id="17" w:name="__Fieldmark__8_391578349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915783492"/>
            <w:bookmarkStart w:id="19" w:name="__Fieldmark__9_391578349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non-conformités détecté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915783492"/>
            <w:bookmarkStart w:id="21" w:name="__Fieldmark__10_391578349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915783492"/>
            <w:bookmarkStart w:id="23" w:name="__Fieldmark__11_391578349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915783492"/>
            <w:bookmarkStart w:id="25" w:name="__Fieldmark__12_391578349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915783492"/>
            <w:bookmarkStart w:id="27" w:name="__Fieldmark__13_391578349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  <w:drawing>
                <wp:inline distT="0" distB="0" distL="0" distR="0">
                  <wp:extent cx="902335" cy="948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cp:keywords/>
  <dc:language>en-US</dc:language>
  <cp:lastModifiedBy>Daniel Jacquemot</cp:lastModifiedBy>
  <cp:lastPrinted>2011-01-26T12:49:00Z</cp:lastPrinted>
  <dcterms:modified xsi:type="dcterms:W3CDTF">2022-03-18T09:56:00Z</dcterms:modified>
  <cp:revision>6</cp:revision>
  <dc:subject/>
  <dc:title>Attestation d’opération de mesures</dc:title>
</cp:coreProperties>
</file>