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9CC00" w:val="clear"/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Attestation</w:t>
            </w:r>
            <w:r>
              <w:rPr/>
              <w:t xml:space="preserve"> d’opération de vérifications et mesure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6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560" w:hRule="atLeast"/>
          <w:cantSplit w:val="true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Faites compléter la partie « appréciation de la prestation » par la personne désignée comme signataire de l’attestatio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9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9"/>
      </w:tblGrid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entreprise ayant réalisé les vérifications et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Adress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snapToGrid w:val="false"/>
              <w:ind w:left="180" w:right="210" w:hanging="0"/>
              <w:rPr>
                <w:rFonts w:ascii="Verdana" w:hAnsi="Verdana" w:cs="Verdana"/>
                <w:b/>
                <w:b/>
                <w:bCs/>
                <w:color w:val="0066FF"/>
                <w:sz w:val="6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6"/>
              </w:rPr>
            </w:r>
          </w:p>
          <w:p>
            <w:pPr>
              <w:pStyle w:val="Normal"/>
              <w:ind w:left="180" w:right="2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opérateur de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  <w:p>
            <w:pPr>
              <w:pStyle w:val="Heading4"/>
              <w:spacing w:before="80" w:after="0"/>
              <w:ind w:left="181" w:right="210" w:hanging="0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 w:val="false"/>
                <w:color w:val="808080"/>
              </w:rPr>
              <w:t>Cocher la case du signataire de l’attestation</w:t>
            </w:r>
          </w:p>
        </w:tc>
      </w:tr>
    </w:tbl>
    <w:p>
      <w:pPr>
        <w:pStyle w:val="Normal"/>
        <w:ind w:left="180" w:right="110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0954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34"/>
        <w:gridCol w:w="10260"/>
        <w:gridCol w:w="180"/>
      </w:tblGrid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ind w:left="181" w:right="108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273544107"/>
            <w:bookmarkStart w:id="1" w:name="__Fieldmark__0_127354410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ouvrage </w:t>
            </w: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(client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273544107"/>
            <w:bookmarkStart w:id="3" w:name="__Fieldmark__1_127354410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Heading3"/>
              <w:spacing w:before="60" w:after="60"/>
              <w:ind w:left="181" w:right="108" w:hanging="0"/>
              <w:rPr/>
            </w:pPr>
            <w:r>
              <w:rPr/>
              <w:t>Ou</w:t>
            </w:r>
          </w:p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œuvre d’exécution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Architecte, bureau d’études, ingénieur conseil, etc.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774" w:type="dxa"/>
            <w:gridSpan w:val="3"/>
            <w:tcBorders/>
          </w:tcPr>
          <w:p>
            <w:pPr>
              <w:pStyle w:val="Normal"/>
              <w:snapToGrid w:val="false"/>
              <w:ind w:left="180" w:right="110" w:hanging="0"/>
              <w:rPr>
                <w:rFonts w:ascii="Verdana" w:hAnsi="Verdana" w:cs="Verdana"/>
                <w:b/>
                <w:b/>
                <w:bCs/>
                <w:color w:val="0066FF"/>
                <w:sz w:val="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8"/>
              </w:rPr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Nom et adresse du bâtiment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08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ate de l’opération de vérifications et mesur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293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escription technique des mesures réalisé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</w:p>
          <w:p>
            <w:pPr>
              <w:pStyle w:val="Normal"/>
              <w:ind w:right="295" w:hanging="0"/>
              <w:rPr>
                <w:rFonts w:ascii="Verdana" w:hAnsi="Verdana" w:cs="Verdana"/>
                <w:i/>
                <w:i/>
                <w:iCs/>
                <w:color w:val="99CC00"/>
                <w:sz w:val="16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Précisez si les vérifications et mesures ont été réalisées à réception ou en cours de chantier (à quel moment).</w:t>
            </w:r>
          </w:p>
          <w:p>
            <w:pPr>
              <w:pStyle w:val="Normal"/>
              <w:ind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295" w:hanging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295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Montant HT de la prestation :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18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23"/>
        <w:gridCol w:w="1037"/>
        <w:gridCol w:w="223"/>
        <w:gridCol w:w="857"/>
        <w:gridCol w:w="223"/>
        <w:gridCol w:w="1037"/>
        <w:gridCol w:w="223"/>
        <w:gridCol w:w="1217"/>
        <w:gridCol w:w="223"/>
        <w:gridCol w:w="1217"/>
        <w:gridCol w:w="1965"/>
      </w:tblGrid>
      <w:tr>
        <w:trPr>
          <w:cantSplit w:val="true"/>
        </w:trPr>
        <w:tc>
          <w:tcPr>
            <w:tcW w:w="1078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110" w:hanging="0"/>
              <w:rPr/>
            </w:pPr>
            <w:r>
              <w:rPr/>
              <w:t>Appréciation de la prest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ès bien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ie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80" w:after="0"/>
              <w:ind w:right="-70" w:hanging="7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assable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édiocre</w:t>
            </w:r>
          </w:p>
        </w:tc>
        <w:tc>
          <w:tcPr>
            <w:tcW w:w="340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rFonts w:ascii="Verdana" w:hAnsi="Verdana" w:cs="Verdan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46685</wp:posOffset>
                      </wp:positionV>
                      <wp:extent cx="1600200" cy="1028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7777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Verdana" w:hAnsi="Verdana" w:eastAsia="Times New Roman" w:cs="Verdana"/>
                                      <w:color w:val="5F5F5F"/>
                                      <w:lang w:val="fr-FR" w:bidi="ar-SA"/>
                                    </w:rPr>
                                    <w:t>Cachet et signature du maître d’ouvrage ou du maître d’œuvre d’exécutio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5pt;margin-top:11.55pt;width:125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Cachet et signature du maître d’ouvrage ou du maître d’œuvre d’exécution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777777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062355</wp:posOffset>
                      </wp:positionV>
                      <wp:extent cx="198755" cy="1143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90pt;mso-wrap-distance-left:9.05pt;mso-wrap-distance-right:9.05pt;mso-wrap-distance-top:0pt;mso-wrap-distance-bottom:0pt;margin-top:83.65pt;mso-position-vertical-relative:text;margin-left:14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5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/>
            </w:pPr>
            <w:r>
              <w:rPr>
                <w:rFonts w:cs="Verdana" w:ascii="Verdana" w:hAnsi="Verdana"/>
                <w:sz w:val="16"/>
              </w:rPr>
              <w:t>Respect des délais (dates des vérifications et des mesures et de la transmission du rapport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0" w:after="60"/>
              <w:ind w:left="180" w:hanging="25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273544107"/>
            <w:bookmarkStart w:id="5" w:name="__Fieldmark__2_127354410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273544107"/>
            <w:bookmarkStart w:id="7" w:name="__Fieldmark__3_127354410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273544107"/>
            <w:bookmarkStart w:id="9" w:name="__Fieldmark__4_127354410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273544107"/>
            <w:bookmarkStart w:id="11" w:name="__Fieldmark__5_127354410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/>
            </w:pPr>
            <w:r>
              <w:rPr>
                <w:rFonts w:cs="Verdana" w:ascii="Verdana" w:hAnsi="Verdana"/>
                <w:sz w:val="16"/>
              </w:rPr>
              <w:t>Explication de la réalisation des vérifications et des mesures et des résultats obtenu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0" w:after="80"/>
              <w:ind w:left="180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273544107"/>
            <w:bookmarkStart w:id="13" w:name="__Fieldmark__6_127354410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273544107"/>
            <w:bookmarkStart w:id="15" w:name="__Fieldmark__7_127354410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273544107"/>
            <w:bookmarkStart w:id="17" w:name="__Fieldmark__8_127354410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273544107"/>
            <w:bookmarkStart w:id="19" w:name="__Fieldmark__9_127354410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ualisation des non-conformités détecté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160" w:after="80"/>
              <w:ind w:left="181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273544107"/>
            <w:bookmarkStart w:id="21" w:name="__Fieldmark__10_127354410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273544107"/>
            <w:bookmarkStart w:id="23" w:name="__Fieldmark__11_127354410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273544107"/>
            <w:bookmarkStart w:id="25" w:name="__Fieldmark__12_127354410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273544107"/>
            <w:bookmarkStart w:id="27" w:name="__Fieldmark__13_127354410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78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at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78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15380</wp:posOffset>
                      </wp:positionH>
                      <wp:positionV relativeFrom="paragraph">
                        <wp:posOffset>-166370</wp:posOffset>
                      </wp:positionV>
                      <wp:extent cx="809625" cy="299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96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89.4pt;margin-top:-13.15pt;width:63.7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Nom du signatair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</w:t>
            </w:r>
          </w:p>
        </w:tc>
      </w:tr>
      <w:tr>
        <w:trPr>
          <w:trHeight w:val="830" w:hRule="atLeast"/>
          <w:cantSplit w:val="true"/>
        </w:trPr>
        <w:tc>
          <w:tcPr>
            <w:tcW w:w="1078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right="470" w:hanging="0"/>
              <w:rPr/>
            </w:pPr>
            <w:r>
              <w:rPr>
                <w:rFonts w:cs="Verdana" w:ascii="Verdana" w:hAnsi="Verdana"/>
                <w:sz w:val="18"/>
              </w:rPr>
              <w:t xml:space="preserve">Commentaires du signataire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882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Ré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ponse éventuelle de l’entreprise 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</w:t>
            </w:r>
          </w:p>
          <w:p>
            <w:pPr>
              <w:pStyle w:val="TextBody"/>
              <w:ind w:left="180" w:right="110" w:hanging="0"/>
              <w:rPr/>
            </w:pPr>
            <w:bookmarkStart w:id="28" w:name="OLE_LINK1"/>
            <w:r>
              <w:rPr/>
              <w:t>…………………………………………………………………………………………………………………………</w:t>
            </w:r>
            <w:bookmarkEnd w:id="28"/>
          </w:p>
          <w:p>
            <w:pPr>
              <w:pStyle w:val="TextBody"/>
              <w:ind w:left="180" w:right="110" w:hanging="0"/>
              <w:rPr>
                <w:sz w:val="18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  <w:drawing>
                <wp:inline distT="0" distB="0" distL="0" distR="0">
                  <wp:extent cx="902335" cy="9486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3" r="-6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8" w:right="1418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80" w:hanging="0"/>
      <w:outlineLvl w:val="1"/>
    </w:pPr>
    <w:rPr>
      <w:rFonts w:ascii="Verdana" w:hAnsi="Verdana" w:cs="Verdana"/>
      <w:b/>
      <w:bCs/>
      <w:color w:val="0066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81" w:right="108" w:hanging="0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210" w:hanging="0"/>
      <w:outlineLvl w:val="3"/>
    </w:pPr>
    <w:rPr>
      <w:rFonts w:ascii="Verdana" w:hAnsi="Verdana" w:cs="Verdana"/>
      <w:i/>
      <w:iCs/>
      <w:color w:val="99CC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0" w:hanging="0"/>
    </w:pPr>
    <w:rPr>
      <w:rFonts w:ascii="Verdana" w:hAnsi="Verdana" w:cs="Verdana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470" w:hanging="0"/>
    </w:pPr>
    <w:rPr>
      <w:rFonts w:ascii="Verdana" w:hAnsi="Verdana" w:cs="Verdana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1:00Z</dcterms:created>
  <dc:creator>JACQUEMOT</dc:creator>
  <dc:description/>
  <cp:keywords/>
  <dc:language>en-US</dc:language>
  <cp:lastModifiedBy>Daniel Jacquemot</cp:lastModifiedBy>
  <cp:lastPrinted>2011-01-26T12:49:00Z</cp:lastPrinted>
  <dcterms:modified xsi:type="dcterms:W3CDTF">2022-03-18T09:56:00Z</dcterms:modified>
  <cp:revision>6</cp:revision>
  <dc:subject/>
  <dc:title>Attestation d’opération de mesures</dc:title>
</cp:coreProperties>
</file>