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76032022"/>
            <w:bookmarkStart w:id="1" w:name="__Fieldmark__0_287603202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76032022"/>
            <w:bookmarkStart w:id="3" w:name="__Fieldmark__1_287603202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(hotte, cheminée, poêle à bois, chaudière non étanche, etc.)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76032022"/>
            <w:bookmarkStart w:id="5" w:name="__Fieldmark__2_287603202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76032022"/>
            <w:bookmarkStart w:id="7" w:name="__Fieldmark__3_287603202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76032022"/>
            <w:bookmarkStart w:id="9" w:name="__Fieldmark__4_287603202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76032022"/>
            <w:bookmarkStart w:id="11" w:name="__Fieldmark__5_287603202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76032022"/>
            <w:bookmarkStart w:id="13" w:name="__Fieldmark__6_287603202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76032022"/>
            <w:bookmarkStart w:id="15" w:name="__Fieldmark__7_287603202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76032022"/>
            <w:bookmarkStart w:id="17" w:name="__Fieldmark__8_287603202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76032022"/>
            <w:bookmarkStart w:id="19" w:name="__Fieldmark__9_287603202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76032022"/>
            <w:bookmarkStart w:id="21" w:name="__Fieldmark__10_287603202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76032022"/>
            <w:bookmarkStart w:id="23" w:name="__Fieldmark__11_287603202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76032022"/>
            <w:bookmarkStart w:id="25" w:name="__Fieldmark__12_287603202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76032022"/>
            <w:bookmarkStart w:id="27" w:name="__Fieldmark__13_287603202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Stephen Grivelet</cp:lastModifiedBy>
  <cp:lastPrinted>2011-01-26T12:49:00Z</cp:lastPrinted>
  <dcterms:modified xsi:type="dcterms:W3CDTF">2021-05-06T07:58:00Z</dcterms:modified>
  <cp:revision>3</cp:revision>
  <dc:subject/>
  <dc:title>Attestation d’opération de mesures</dc:title>
</cp:coreProperties>
</file>