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1714839026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mesures de la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 l’enveloppe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0_1024809849"/>
            <w:bookmarkStart w:id="1" w:name="__Fieldmark__0_1024809849"/>
            <w:bookmarkEnd w:id="1"/>
            <w:r/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s réseaux aérauliques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2" w:name="__Fieldmark__1_1024809849"/>
            <w:bookmarkStart w:id="3" w:name="__Fieldmark__1_1024809849"/>
            <w:bookmarkEnd w:id="3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601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 entre le : </w:t>
            </w:r>
            <w:r>
              <w:rPr>
                <w:rFonts w:cs="Verdana" w:ascii="Verdana" w:hAnsi="Verdana"/>
                <w:sz w:val="22"/>
              </w:rPr>
              <w:t>………………………….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Stephen Grivelet</cp:lastModifiedBy>
  <cp:lastPrinted>2014-01-10T16:32:00Z</cp:lastPrinted>
  <dcterms:modified xsi:type="dcterms:W3CDTF">2021-05-06T07:58:00Z</dcterms:modified>
  <cp:revision>14</cp:revision>
  <dc:subject/>
  <dc:title>Assurance</dc:title>
</cp:coreProperties>
</file>